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</w:t>
      </w:r>
    </w:p>
    <w:p>
      <w:pPr>
        <w:pStyle w:val="Normal"/>
        <w:jc w:val="right"/>
        <w:rPr/>
      </w:pPr>
      <w:r>
        <w:rPr/>
        <w:t>Home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orksheet – Pre-assessment on Systems of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answer the following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olution to an equation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x = 4 a solution to the equation 2x+7 = 15?  Explain how you determined this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x = -1 a solution to the equation 4x-9 = 12?  Explain how you determined this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 ordered pair (2, 6) a solution to the equation y = 2x+7?  Explain how you determined this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 ordered pair (0,-5) a solution to the equation 2x+3y = 15?  Explain how you determined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(2,3) a solution to the following equation?  Is (0,7) a solution to the following equation?  Explain both of your answers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2515235" cy="23660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Two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solve the following equations for x.  Then go back and solve the equation for y.  I.e , use the same equation to do 2 different problems.  First get x by itself, then get y by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solve for x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ab/>
        <w:t xml:space="preserve">solve for y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solve for x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ab/>
        <w:t xml:space="preserve">solve for y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olve for x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  <w:t xml:space="preserve">solve for y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hre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</w:t>
      </w:r>
      <w:r>
        <w:rPr/>
        <w:t>:  Please graph the following equations and state 2 ordered pairs that are solutions for that equation and state two ordered pairs for that are not solutions for that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8255</wp:posOffset>
            </wp:positionV>
            <wp:extent cx="3181350" cy="3133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rdered Pairs that</w:t>
      </w:r>
    </w:p>
    <w:p>
      <w:pPr>
        <w:pStyle w:val="Normal"/>
        <w:rPr/>
      </w:pPr>
      <w:r>
        <w:rPr/>
        <w:t>are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rdered Pairs that</w:t>
      </w:r>
    </w:p>
    <w:p>
      <w:pPr>
        <w:pStyle w:val="Normal"/>
        <w:rPr/>
      </w:pPr>
      <w:r>
        <w:rPr/>
        <w:t>are NOT solutions: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3181350" cy="3133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rdered Pairs that</w:t>
      </w:r>
    </w:p>
    <w:p>
      <w:pPr>
        <w:pStyle w:val="Normal"/>
        <w:rPr/>
      </w:pPr>
      <w:r>
        <w:rPr/>
        <w:t>are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rdered Pairs that</w:t>
      </w:r>
    </w:p>
    <w:p>
      <w:pPr>
        <w:pStyle w:val="Normal"/>
        <w:rPr/>
      </w:pPr>
      <w:r>
        <w:rPr/>
        <w:t>are NOT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191135</wp:posOffset>
            </wp:positionV>
            <wp:extent cx="3181350" cy="31337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rdered Pairs that</w:t>
      </w:r>
    </w:p>
    <w:p>
      <w:pPr>
        <w:pStyle w:val="Normal"/>
        <w:rPr/>
      </w:pPr>
      <w:r>
        <w:rPr/>
        <w:t>are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rdered Pairs that</w:t>
      </w:r>
    </w:p>
    <w:p>
      <w:pPr>
        <w:pStyle w:val="Normal"/>
        <w:rPr/>
      </w:pPr>
      <w:r>
        <w:rPr/>
        <w:t>are NOT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7:03:00Z</dcterms:created>
  <dc:creator>Thomas A. Vizza</dc:creator>
  <dc:description/>
  <cp:keywords/>
  <dc:language>en-US</dc:language>
  <cp:lastModifiedBy>Thomas A. Vizza</cp:lastModifiedBy>
  <dcterms:modified xsi:type="dcterms:W3CDTF">2007-12-01T18:24:00Z</dcterms:modified>
  <cp:revision>6</cp:revision>
  <dc:subject/>
  <dc:title>Name:___________________________</dc:title>
</cp:coreProperties>
</file>